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ema:  Sindicatura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VA - Responsabilidad  - Jurisprudencia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En este caso se discute la responsabilidad del síndico concursal  por deuda del contribuyente en forma personal y solidaria.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 causa es: "Moravenik Jorge Federico (TF 11690-1) c/ DGI;  CNACAF ; 16/10/2008: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1) En punto a la responsabilidad solidaria, cuadra precisar que esta Sala, en su anterior composición, tuvo oportunidad de señalar que la ley 11.683 distingue entre responsables por deuda propia y aquellos que responden por deuda ajena, disponiéndose respecto de estos últimos,  en primer lugar, que están obligados a pagar el tributo al Fisco </w:t>
      </w:r>
      <w:r>
        <w:rPr>
          <w:rFonts w:cs="Tahoma" w:ascii="Tahoma" w:hAnsi="Tahoma"/>
          <w:sz w:val="32"/>
          <w:szCs w:val="32"/>
          <w:u w:val="single"/>
        </w:rPr>
        <w:t>con los recursos que administran,</w:t>
      </w:r>
      <w:r>
        <w:rPr>
          <w:rFonts w:cs="Tahoma" w:ascii="Tahoma" w:hAnsi="Tahoma"/>
          <w:sz w:val="32"/>
          <w:szCs w:val="32"/>
        </w:rPr>
        <w:t xml:space="preserve"> perciben o que disponen como responsables del cumplimiento de la deuda tributaria de sus representados, mandantes,  etc.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) Lo estarán también con sus bienes propios y solidariamente con los deudores del tributo, sin perjuicio de las sanciones correspondientes si, por incumplimiento de cualesquiera de sus deberes tributarios,  no abonaren oportunamente el debido tributo, o si los deudores no cumplen la intimación administrativa de pago para regularizar su situación fiscal. </w:t>
      </w:r>
      <w:r>
        <w:rPr>
          <w:rFonts w:cs="Tahoma" w:ascii="Tahoma" w:hAnsi="Tahoma"/>
          <w:sz w:val="32"/>
          <w:szCs w:val="32"/>
          <w:u w:val="single"/>
        </w:rPr>
        <w:t xml:space="preserve">Se agrega en la ley que tal responsabilidad personal y solidaria no existirá con respecto a quienes demuestren debidamente al Fisco que sus representados, mandantes, etc., los colocaron en la imposibilidad de cumplir correcta y oportunamente con sus deberes fiscales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) Se ha sostenido que tres son los requisitos para que nazca la  responsabilidad solidaria: (1) que el responsable haya omitido el cumplimiento  de sus deberes tributarios; (2) que el incumplimiento le sea imputable  a título de dolo o culpa, (3) que los deudores principales no cumplan  con la intimación administrativa previa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) En relación al segundo de los requisitos enunciados, se ha entendido  que "... debe probarse -por parte del Fisco- que el responsable desplegó  una conducta reprochable a título de culpa o dolo. Toda vez que la  responsabilidad es subjetiva, el examen de la conducta del sujeto debe realizarse en respeto del principio de culpabilidad: tanto en materia de tributos cuanto en materia de multas. La carga de la prueba, en  este proceso, queda reservada a quien alega la culpabilidad del responsable,  es decir, al Fisco" - cfr. "La responsabilidad solidaria en la ley 11683"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uente: el dial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01:00Z</dcterms:created>
  <dc:creator>.</dc:creator>
  <dc:description/>
  <dc:language>en-US</dc:language>
  <cp:lastModifiedBy>jvilloldo</cp:lastModifiedBy>
  <dcterms:modified xsi:type="dcterms:W3CDTF">2012-10-29T15:01:00Z</dcterms:modified>
  <cp:revision>2</cp:revision>
  <dc:subject/>
  <dc:title>Tema:  Sindicatura</dc:title>
</cp:coreProperties>
</file>